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87263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4285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6891852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